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7.02.2023   № 12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Песчаному, 62 х. Гавердовского</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313004:171</w:t>
      </w:r>
      <w:r>
        <w:rPr>
          <w:color w:val="000000"/>
          <w:sz w:val="28"/>
          <w:szCs w:val="28"/>
        </w:rPr>
        <w:t xml:space="preserve">, </w:t>
      </w:r>
      <w:r>
        <w:rPr>
          <w:sz w:val="28"/>
          <w:szCs w:val="28"/>
        </w:rPr>
        <w:t>площадью 788 кв. м, по пер. Песчаному, 62 х. Гавердовского, принадлежит на праве собственности гражданину Шугаю Алексею Алексе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5 января 2023 г.</w:t>
      </w:r>
    </w:p>
    <w:p>
      <w:pPr>
        <w:pStyle w:val="Style14"/>
        <w:ind w:firstLine="709"/>
        <w:jc w:val="both"/>
        <w:rPr/>
      </w:pPr>
      <w:r>
        <w:rPr>
          <w:bCs/>
          <w:sz w:val="28"/>
          <w:szCs w:val="28"/>
        </w:rPr>
        <w:t xml:space="preserve">Гражданин Шугай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ого дома по пер. Песчаному, 62 х. Гавердовского на расстоянии 1 м от границ земельных участков с кадастровыми номерами: 01:08:1313004:174 и 01:08:1313004:175 по адресу: г. Майкоп,                             х. Гавердовский.</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313004:171 </w:t>
      </w:r>
      <w:r>
        <w:rPr>
          <w:sz w:val="28"/>
          <w:szCs w:val="28"/>
        </w:rPr>
        <w:t xml:space="preserve">по пер. Песчаному, 62 х. Гавердовского </w:t>
      </w:r>
      <w:r>
        <w:rPr>
          <w:color w:val="000000"/>
          <w:sz w:val="28"/>
          <w:szCs w:val="28"/>
        </w:rPr>
        <w:t>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Песчаному, 62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Шугаю А.А. разрешение </w:t>
      </w:r>
      <w:r>
        <w:rPr>
          <w:szCs w:val="28"/>
        </w:rPr>
        <w:t xml:space="preserve">на отклонение от предельных параметров разрешенного строительства объекта капитального строительства по                пер. Песчаному, 62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Шугаю Алексею Алексе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жилого дома по пер. Песчаному, 62 х. Гавердовского на расстоянии 1 м от границ земельных участков с кадастровыми номерами: 01:08:1313004:174 и 01:08:1313004:175 по адресу: г. Майкоп, х. Гавердовски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пер. Песчаному, 62 х. Гавердовск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27:00Z</dcterms:created>
  <dc:creator>игорь</dc:creator>
  <dc:description/>
  <cp:keywords/>
  <dc:language>en-US</dc:language>
  <cp:lastModifiedBy>User</cp:lastModifiedBy>
  <cp:lastPrinted>2023-02-06T11:30:00Z</cp:lastPrinted>
  <dcterms:modified xsi:type="dcterms:W3CDTF">2023-02-21T13:2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